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НЕЦКОЙ НАРОДНОЙ РЕСПУБЛИКИ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Е ОБРАЗОВАТЕЛЬНОЕ УЧРЕЖДЕНИЕ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ПРОФЕССИОНАЛЬНОГО ОБРАЗОВАНИЯ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6"/>
        <w:spacing w:before="0" w:after="0"/>
        <w:jc w:val="center"/>
        <w:rPr/>
      </w:pPr>
      <w:r>
        <w:rPr>
          <w:b/>
          <w:sz w:val="28"/>
          <w:szCs w:val="28"/>
        </w:rPr>
        <w:t>Кафедра математики, физики и информационных технологий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ПО ОБЕСПЕЧЕНИЮ СТУДЕНТОВ УЧЕБНОЙ И МЕТОДИЧЕСКОЙ ЛИТЕРАТУРОЙ ПО УЧЕБНОЙ ДИСЦИПЛИНЕ «ПРИКЛАДНАЯ 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равление подготовки: </w:t>
      </w:r>
      <w:r>
        <w:rPr>
          <w:b/>
          <w:sz w:val="28"/>
          <w:szCs w:val="28"/>
        </w:rPr>
        <w:t>40.03.01 «Юриспруденция», 37.03.01 «Психолог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валификация выпускника: академический бакалав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</w:t>
      </w:r>
    </w:p>
    <w:p>
      <w:pPr>
        <w:pStyle w:val="Normal"/>
        <w:spacing w:before="0" w:after="120"/>
        <w:ind w:left="-426" w:firstLine="71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литературы для изучения дисциплины </w:t>
      </w:r>
    </w:p>
    <w:p>
      <w:pPr>
        <w:pStyle w:val="Normal"/>
        <w:spacing w:before="0" w:after="120"/>
        <w:ind w:left="-426" w:firstLine="710"/>
        <w:jc w:val="center"/>
        <w:rPr/>
      </w:pPr>
      <w:r>
        <w:rPr>
          <w:b/>
          <w:sz w:val="28"/>
          <w:szCs w:val="28"/>
        </w:rPr>
        <w:t>«Прикладная физическая культур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Малозёмов, О. Ю. Физическое воспитание студентов в техническом вузе : учеб. пособие / О. Ю. Малозёмов, В. Ф. Кошелев, Ю. Г. Бердникова, А. В. Минаев, С. И. Филимонова. – Екатеринбург : УГЛТУ; Изд-во АМБ, 2015. –  46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3">
        <w:r>
          <w:rPr>
            <w:rStyle w:val="InternetLink"/>
            <w:sz w:val="28"/>
            <w:szCs w:val="28"/>
          </w:rPr>
          <w:t>https://cloud.mail.ru/public/6XJd/eLm9Cr8AX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ретьякова, Н. В. Лечебная физическая культура и массаж : у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 / Н. В. Третьякова. – Екатеринбург : Изд-во Рос. гос. проф.-пед. ун-та, 2013. – 57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4">
        <w:r>
          <w:rPr>
            <w:rStyle w:val="InternetLink"/>
            <w:sz w:val="28"/>
            <w:szCs w:val="28"/>
          </w:rPr>
          <w:t>https://cloud.mail.ru/public/HCEX/eXptUQFni</w:t>
        </w:r>
      </w:hyperlink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rStyle w:val="178"/>
          <w:sz w:val="28"/>
          <w:szCs w:val="28"/>
        </w:rPr>
        <w:t>3. Муллер, А.Б.</w:t>
      </w:r>
      <w:r>
        <w:rPr>
          <w:sz w:val="28"/>
          <w:szCs w:val="28"/>
        </w:rPr>
        <w:t>Физическая культура : учебник для вузов / А.Б. Муллер, Н.С. Дядичкина, Ю.А. Богащенко, А.Ю. Близневский, С.К. Рябинина. 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: Юрайт, 2013.–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424 с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Хуббиева, Ш. З. Тематический курс лекций по физической культуре и спорту / Ш. З. Хуббиева, Т. И. Барановой. –  СПб. : Изд-во С.-Петерб. ун-та, 2013. – 248 с. 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BQD2/TgQvUiE4p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Дзержинский, Г.А. Физическая культура для студентов заочной формы обучения : учебно-методическое пособие / Г.А. Дзержинский, И.В. Прохорова. –  Волгоградский филиал ФГБОУ ВПО «Российская академия народного хозяйства и государственной службы при Президенте РФ»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6">
        <w:r>
          <w:rPr>
            <w:rStyle w:val="InternetLink"/>
            <w:sz w:val="28"/>
            <w:szCs w:val="28"/>
          </w:rPr>
          <w:t>https://cloud.mail.ru/public/LDcE/yokuu6jRt</w:t>
        </w:r>
      </w:hyperlink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полнительная литература: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чкарева, С.И. Физическая культура : учебно-метод. комплекс (для студентов экономических специальностей) / С.И. Бочкарева, О.П. Кокоулина, Н.Е. Копылова, Н.Ф. Митина, А.Г. Ростеванов. – М. : Изд. Центр ЕАОИ, 2011. – 344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sz w:val="28"/>
            <w:szCs w:val="28"/>
          </w:rPr>
          <w:t>https://cloud.mail.ru/public/9qmh/q5BMseff6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en-US"/>
        </w:rPr>
        <w:t xml:space="preserve">Физическая культура : учебник / Л. В. Захарова, Н. В. Люлина, </w:t>
      </w:r>
      <w:r>
        <w:rPr>
          <w:sz w:val="28"/>
          <w:szCs w:val="28"/>
        </w:rPr>
        <w:t xml:space="preserve">М. Д. Кудрявцев [и др.]. – Красноярск : Сиб. федер. ун-т, 2017. – 612 с.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</w:rPr>
          <w:t>https://cloud.mail.ru/public/5FXi/LKSS93xa1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Гелецкий, В. М. Теория физической культуры и спорта : учеб. пособие / В.М. Гелецкий. –  Сиб. федер. ун-т. − Красноярск : ИПК СФУ,  2008. − 342 с. 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9">
        <w:r>
          <w:rPr>
            <w:rStyle w:val="InternetLink"/>
            <w:sz w:val="28"/>
            <w:szCs w:val="28"/>
          </w:rPr>
          <w:t>https://cloud.mail.ru/public/2QRi/koRiwNKui</w:t>
        </w:r>
      </w:hyperlink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8"/>
          <w:szCs w:val="28"/>
        </w:rPr>
        <w:t>4. Масалова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О.Ю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изическая культура: педагогические основы ценностного отношения к здоровь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: учеб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соби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/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О.Ю. Масалова; под ред. М.Я. Виленского. – М.: КНОРУС, 2012. – 184 с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Лях, В.И.  Физическая культура : учеб. для общеобразоват. учреж</w:t>
        <w:softHyphen/>
        <w:t>дений / В.И. Лях, А.А. Зданевич. – 7-е изд. – М. : Просвещение, 2012. – 237 с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 xml:space="preserve">. – Режим доступа: </w:t>
      </w:r>
      <w:hyperlink r:id="rId10">
        <w:r>
          <w:rPr>
            <w:rStyle w:val="InternetLink"/>
            <w:sz w:val="28"/>
            <w:szCs w:val="28"/>
          </w:rPr>
          <w:t>https://cloud.mail.ru/public/C94G/aRj8zGCRZ</w:t>
        </w:r>
      </w:hyperlink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 xml:space="preserve">Периодическая литература: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hyperlink r:id="rId11">
        <w:r>
          <w:rPr>
            <w:rStyle w:val="InternetLink"/>
            <w:sz w:val="28"/>
            <w:szCs w:val="28"/>
          </w:rPr>
          <w:t>http://www.elibrary.ru</w:t>
        </w:r>
      </w:hyperlink>
      <w:r>
        <w:rPr>
          <w:sz w:val="28"/>
          <w:szCs w:val="28"/>
        </w:rPr>
        <w:t xml:space="preserve"> – Научная электронная библиотека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/>
      </w:pPr>
      <w:hyperlink r:id="rId12">
        <w:r>
          <w:rPr>
            <w:rStyle w:val="InternetLink"/>
            <w:sz w:val="28"/>
            <w:szCs w:val="28"/>
          </w:rPr>
          <w:t>http://www.IQLib.ru</w:t>
        </w:r>
      </w:hyperlink>
      <w:r>
        <w:rPr>
          <w:sz w:val="28"/>
          <w:szCs w:val="28"/>
        </w:rPr>
        <w:t xml:space="preserve"> – Электронно-библиотечная систе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autoSpaceDE w:val="false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>Материально-техническое обеспечение дисциплины</w:t>
      </w:r>
    </w:p>
    <w:p>
      <w:pPr>
        <w:pStyle w:val="Normal"/>
        <w:shd w:fill="FFFFFF" w:val="clear"/>
        <w:ind w:firstLine="283"/>
        <w:jc w:val="both"/>
        <w:rPr>
          <w:rFonts w:eastAsia="Times New Roman"/>
          <w:b/>
          <w:b/>
          <w:iCs/>
          <w:spacing w:val="1"/>
          <w:sz w:val="28"/>
          <w:szCs w:val="28"/>
        </w:rPr>
      </w:pPr>
      <w:r>
        <w:rPr>
          <w:rFonts w:eastAsia="Times New Roman"/>
          <w:b/>
          <w:iCs/>
          <w:spacing w:val="1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ртивный зал  – для проведения занятий по спортивным играм (баскетбол, футбол, волейбол). Оборудование: баскетбольные щиты, футбольные ворота; инвентарь: мячи, гимнастические скамейки и стенки, штанги, тренажеры, гантели, гири, теннисный стол, сетка, ракетки, мя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stParagraphChar">
    <w:name w:val="List Paragraph Char"/>
    <w:qFormat/>
    <w:rPr>
      <w:rFonts w:ascii="Arial" w:hAnsi="Arial" w:cs="Arial"/>
      <w:sz w:val="22"/>
      <w:szCs w:val="2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8"/>
      <w:szCs w:val="28"/>
    </w:rPr>
  </w:style>
  <w:style w:type="character" w:styleId="178">
    <w:name w:val="Основной текст (17) + 8"/>
    <w:basedOn w:val="Style14"/>
    <w:qFormat/>
    <w:rPr>
      <w:rFonts w:cs="Times New Roman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6XJd/eLm9Cr8AX" TargetMode="External"/><Relationship Id="rId4" Type="http://schemas.openxmlformats.org/officeDocument/2006/relationships/hyperlink" Target="https://cloud.mail.ru/public/HCEX/eXptUQFni" TargetMode="External"/><Relationship Id="rId5" Type="http://schemas.openxmlformats.org/officeDocument/2006/relationships/hyperlink" Target="https://cloud.mail.ru/public/BQD2/TgQvUiE4p" TargetMode="External"/><Relationship Id="rId6" Type="http://schemas.openxmlformats.org/officeDocument/2006/relationships/hyperlink" Target="https://cloud.mail.ru/public/LDcE/yokuu6jRt" TargetMode="External"/><Relationship Id="rId7" Type="http://schemas.openxmlformats.org/officeDocument/2006/relationships/hyperlink" Target="https://cloud.mail.ru/public/9qmh/q5BMseff6" TargetMode="External"/><Relationship Id="rId8" Type="http://schemas.openxmlformats.org/officeDocument/2006/relationships/hyperlink" Target="https://cloud.mail.ru/public/5FXi/LKSS93xa1" TargetMode="External"/><Relationship Id="rId9" Type="http://schemas.openxmlformats.org/officeDocument/2006/relationships/hyperlink" Target="https://cloud.mail.ru/public/2QRi/koRiwNKui" TargetMode="External"/><Relationship Id="rId10" Type="http://schemas.openxmlformats.org/officeDocument/2006/relationships/hyperlink" Target="https://cloud.mail.ru/public/C94G/aRj8zGCRZ" TargetMode="External"/><Relationship Id="rId11" Type="http://schemas.openxmlformats.org/officeDocument/2006/relationships/hyperlink" Target="http://www.elibrary.ru/" TargetMode="External"/><Relationship Id="rId12" Type="http://schemas.openxmlformats.org/officeDocument/2006/relationships/hyperlink" Target="http://www.IQLib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3T06:51:00Z</dcterms:created>
  <dc:creator>User</dc:creator>
  <dc:description/>
  <cp:keywords/>
  <dc:language>en-US</dc:language>
  <cp:lastModifiedBy>User</cp:lastModifiedBy>
  <cp:lastPrinted>2019-04-01T13:02:00Z</cp:lastPrinted>
  <dcterms:modified xsi:type="dcterms:W3CDTF">2019-11-13T07:11:00Z</dcterms:modified>
  <cp:revision>16</cp:revision>
  <dc:subject/>
  <dc:title/>
</cp:coreProperties>
</file>